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43135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303129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